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05641234"/>
      <w:bookmarkEnd w:id="0"/>
      <w:r>
        <w:rPr/>
        <w:t>Lisa 1</w:t>
      </w:r>
    </w:p>
    <w:p>
      <w:pPr>
        <w:pStyle w:val="Normal"/>
        <w:jc w:val="right"/>
        <w:rPr/>
      </w:pPr>
      <w:r>
        <w:rPr/>
        <w:t>Häädemeeste Vallavolikogu</w:t>
      </w:r>
    </w:p>
    <w:p>
      <w:pPr>
        <w:pStyle w:val="Normal"/>
        <w:jc w:val="right"/>
        <w:rPr/>
      </w:pPr>
      <w:r>
        <w:rPr/>
        <w:t>Otsuse nr juurde</w:t>
      </w:r>
    </w:p>
    <w:p>
      <w:pPr>
        <w:pStyle w:val="Normal"/>
        <w:rPr/>
      </w:pPr>
      <w:r>
        <w:rPr/>
        <w:drawing>
          <wp:inline distT="0" distB="0" distL="0" distR="0">
            <wp:extent cx="5755005" cy="537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37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3530"/>
        <w:gridCol w:w="1667"/>
      </w:tblGrid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PLANEERING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HTESEISUKOHAD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NIMETUS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ajõe külas Looderanna kinnistute detailplaneering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LGATAJA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VITATUD ISIK: Looderanna OÜ</w:t>
            </w:r>
          </w:p>
          <w:p>
            <w:pPr>
              <w:pStyle w:val="Normal"/>
              <w:jc w:val="both"/>
              <w:rPr/>
            </w:pPr>
            <w:r>
              <w:rPr/>
              <w:t>ALGATAJA: Häädemeeste Vallavolikogu</w:t>
            </w:r>
          </w:p>
          <w:p>
            <w:pPr>
              <w:pStyle w:val="Normal"/>
              <w:jc w:val="both"/>
              <w:rPr/>
            </w:pPr>
            <w:r>
              <w:rPr/>
              <w:t>KOOSTAMISE KORRALDAJA: Häädemeeste Vallavalitsus</w:t>
            </w:r>
          </w:p>
          <w:p>
            <w:pPr>
              <w:pStyle w:val="Normal"/>
              <w:jc w:val="both"/>
              <w:rPr/>
            </w:pPr>
            <w:r>
              <w:rPr/>
              <w:t>KEHTESTAJA: Häädemeeste Vallavolikogu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EESMÄRK JA VASTAVUS ÜLDPLANEERINGULE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ANEERINGU EESMÄRK: Detailplaneeringuga soovitakse Looderanna kinnistule enda ehitusõigus </w:t>
            </w:r>
            <w:r>
              <w:rPr>
                <w:bCs/>
              </w:rPr>
              <w:t>karavanide parkla (kuni 20 karavani parkimiseks), 10 väikepuhkemaja (ehitusalune pind kuni 40 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) ja 1 sanitaarmaja (ehitusalune pind kuni 60 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) ehitamisek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SUURUS: </w:t>
            </w:r>
            <w:r>
              <w:rPr>
                <w:color w:val="000000"/>
              </w:rPr>
              <w:t xml:space="preserve">2,08 ha </w:t>
            </w:r>
            <w:r>
              <w:rPr/>
              <w:t>PLANEERINGU VASTAVUS ÜLDPLANEERINGULE: Detailplaneering on vastuolus kehtiva Häädemeeste valla rannaalade üldplaneeringuga. Planeeringuga soovitakse teha ettepanek vähendada ehituskeeluvööndi ulatust Looderanna kinnistul.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LANEERINGU LÄHTEMATERJAL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MASOLEVA KATASTRIÜKSUSE SIHTOTSTARVE: ärimaa 100%.</w:t>
            </w:r>
          </w:p>
          <w:p>
            <w:pPr>
              <w:pStyle w:val="Normal"/>
              <w:jc w:val="both"/>
              <w:rPr/>
            </w:pPr>
            <w:r>
              <w:rPr/>
              <w:t>PLANEERINGUALA ASEND: Planeeringuala asub olemasoleva hoonestuse vahele jääval alal. Põhjas, läänes ja lõunas asuvad elamumaa sihtotstarbega kinnistud. Idaküljelt piirneb planeeringuala Lemme telkimisala kinnistuga.</w:t>
            </w:r>
          </w:p>
          <w:p>
            <w:pPr>
              <w:pStyle w:val="Normal"/>
              <w:jc w:val="both"/>
              <w:rPr/>
            </w:pPr>
            <w:r>
              <w:rPr/>
              <w:t>GEOLOOGILINE ALUSMATERJAL: puudu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VESTADA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äädemeeste valla rannaalade üldplaneeringu ehitustingimusteg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ooduskaitseseadusega, sest planeeringuala asub osaliselt ranna ehituskeelu- ja piiranguvöönd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ärnu maakonnaplaneeringuga, sest maakonnaplaneeringu järgi käsitletakse ranna ehituskeeluvööndit rohevõrgustiku koridori alan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äädemeeste vallas Orajõe külas Looderanna kinnistute detailplaneeringu keskkonnamõju strateegilise hindamise eelhinnangus toodud ettepanekute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OLEMASOLEV DETAILPLANEERING: puudub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UURINGUD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i detailplaneeringu edasise menetluse käigus selgub, et planeeringulahenduse väljatöötamiseks on vajalik teha täiendavaid uuringuid, analüüse, ekspertiise vms, siis tuleb need teha ning planeeringusse lisada.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EHITUSLIKUD JA ARHITEKTUURSED NÕUDED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RITOORIUMI KRUNTIDEKS JAOTUS: kruntimist ei toimu.</w:t>
            </w:r>
          </w:p>
          <w:p>
            <w:pPr>
              <w:pStyle w:val="Normal"/>
              <w:jc w:val="both"/>
              <w:rPr/>
            </w:pPr>
            <w:r>
              <w:rPr/>
              <w:t>KRUNDI SIHTOTSTARVE: ärimaa 100%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UBATUD SUURIM EHITISTE ARV KRUNDIL: 10 kuni 40 </w:t>
            </w:r>
            <w:r>
              <w:rPr>
                <w:bCs/>
              </w:rPr>
              <w:t>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ja 1 kuni 60 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hoon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LUBATUD SUURIM EHITISEALUNE PIND: Määrata detailplaneeringuga, kuid mitte rohkem kui 20 % krundi suuruses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RUNDI HOONESTUSALA: määrata detailplaneeringuga, järgida tuleohutuse tagamiseks ehitiste vahelisi kujasid ning vajalikku kaugust katastriüksuse piiridest (vähemalt 5 m krundi piiridest)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TULEPÜSIVUSKLASS: TP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KORRUSELISUS: 1 korru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HOONETE MAKSIMAALNE KÕRGUS: kuni </w:t>
            </w:r>
            <w:r>
              <w:rPr/>
              <w:t xml:space="preserve"> </w:t>
            </w:r>
            <w:r>
              <w:rPr>
                <w:color w:val="000000"/>
              </w:rPr>
              <w:t>8,5 m olemasolevast maapinnast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OONETE MAKSIMAALNE SÜGAVUS: määrata planeeringu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KÕRGUSLIK SIDUMINE: lahendada põhimõtteline vertikaalplaneerimine ja planeeritud maapinna kõrgusmärgid ning hoonestuse sidumiskõrgused detailplaneeringus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KATUSEKALDED JA –KATE, HARJAJOONE SUUND: määrata vastavalt piirkonnas väljakujunenud hoonestusele. Kasutada naturaalseid materjale (kivi, valtsplekk jm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VÄLISVIIMISTLUS: määrata vastavalt piirkonnas väljakujunenud hoonestusele. Kasutada naturaalseid materjale (kivi, puit jm). Vältida suuri klaasaknaid ja klaasseinu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UNTIDE PIIRID JA PIIRDED: piirdeaedade rajamine ei ole lubatud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HITISTE VAHELISED KUJAD: vastavalt tuleohutusnõuetel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AMMUTATAVAD EHITISED: puuduvad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RVITUUDIALAD: vajadusel määratakse detailplaneeringu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HUSTUSLIKUD EHJITUSJOONED:  vajadusel määrata detailplaneeringu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JUURDEPÄÄSUD: vastavalt detailplaneeringu algatamise avalduse juurde kuuluvale eskiisjoonisele soovitakse juurdepääsu avalikule teele üle Lemme telkimisala kinnistu (riigiomand). Detailplaneeringu elluviimise eeldus on riigimaa valdaja nõusolek juurdepääsutee rajamisek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ÄNAVAD/TEED: vajadusel määrata planeeringu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KIMISTINGIMUSED: Parkimine lahendada Looderanna kinnistutel oma kinnistu sisesel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HEAKORD JA HALJASTUS: Planeerida asukoht jäätmemahutitele, millele peab olema tagatud piisava laiuse, vaba kõrguse ja kandevõimega ning tasane juurdepääsutee jäätmeveokile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äilitada võimalikult suures ulatuses kõrghaljastu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ahendada reoveesüsteem selliselt, et seda oleks võimalik regulaarselt tühjendada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INSENERVÕRKUDE PROJEKTEERIMISTINGIMUSED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EVARUSTUS: lahendada planeeringuga lokaalselt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OVEE KANALISEERIMINE: lahendada planeeringuga lokaalselt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ADEMEVEE KANALISEERIMINE: piirkonnas puudub sademevee kanalisatsioon seega lahendada sademevee ärajuhtimine oma kinnistu siseselt. Planeeringus käsitleda ning näidata joonistel planeeringuala sademevee ärajuhtimise lahendus. </w:t>
            </w:r>
          </w:p>
          <w:p>
            <w:pPr>
              <w:pStyle w:val="Normal"/>
              <w:jc w:val="both"/>
              <w:rPr/>
            </w:pPr>
            <w:r>
              <w:rPr/>
              <w:t>ELEKTRIVARUSTUS: lahendada planeeringug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DEVARUSTUS: lahendada planeeringuga. </w:t>
            </w:r>
          </w:p>
          <w:p>
            <w:pPr>
              <w:pStyle w:val="Normal"/>
              <w:jc w:val="both"/>
              <w:rPr/>
            </w:pPr>
            <w:r>
              <w:rPr/>
              <w:t>SOOJAVARUSTUS: lahendada planeeringuga lokaalselt (maaküte, õhk-vesi soojuspump vms)</w:t>
            </w:r>
          </w:p>
          <w:p>
            <w:pPr>
              <w:pStyle w:val="Normal"/>
              <w:jc w:val="both"/>
              <w:rPr/>
            </w:pPr>
            <w:r>
              <w:rPr/>
              <w:t>TÄNAVAVALGUSTUS: vajadusel lahendada planeeringuga.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KOOSTÖÖ JA KAASAMINE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OSKÕLASTAJA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eskkonna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ääste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Transpordiamet</w:t>
            </w:r>
          </w:p>
          <w:p>
            <w:pPr>
              <w:pStyle w:val="Normal"/>
              <w:jc w:val="both"/>
              <w:rPr/>
            </w:pPr>
            <w:r>
              <w:rPr/>
              <w:t>KAASATAVAD ISIKUD/ASUTUSED/ETTEVÕTTE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ahandusministeeriu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lektrilevi O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iigimetsa Metsamajandamise Kesku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Sildmäe kinnistu (katastritunnus 21303:005:0103) omani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Mardi kinnistu (katastritunnus 21303:005:0132) omani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äikseranna kinnistu (katastritunnus 21303:005:0106) omani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Tamme kinnistu (katastritunnus 21303:005:0364) omani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aju tee kinnistu (katastritunnus 21303:005:0365) omanik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PLANEERINGU KOOSSEIS JA VORMISTAMINE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U KOOSSEISU JA VORMISTAMISE NÕUDED:</w:t>
            </w:r>
          </w:p>
          <w:p>
            <w:pPr>
              <w:pStyle w:val="Normal"/>
              <w:jc w:val="both"/>
              <w:rPr/>
            </w:pPr>
            <w:r>
              <w:rPr/>
              <w:t>Riigihalduse ministri 17.10.2019 määrus nr 50 „Planeeringu vormistamisele ja ülesehitusele esitatavad nõuded“</w:t>
            </w:r>
          </w:p>
          <w:p>
            <w:pPr>
              <w:pStyle w:val="Normal"/>
              <w:jc w:val="both"/>
              <w:rPr/>
            </w:pPr>
            <w:r>
              <w:rPr/>
              <w:t>Detailplaneeringu joonised vormistada mõõtkavas 1:500 topo-geodeetilisele alusplaanile.</w:t>
            </w:r>
          </w:p>
          <w:p>
            <w:pPr>
              <w:pStyle w:val="Normal"/>
              <w:jc w:val="both"/>
              <w:rPr/>
            </w:pPr>
            <w:r>
              <w:rPr/>
              <w:t>DETAILPLANEERINGU KOOSSEISUS ESITAD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letuskir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endiske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ugijoonis (geodeetilisel alusel olemasolevate tehnovõrkude ja krundipiiridega ning olemasolevate piiranguteg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õhijoonis koos tehnovõrkude joonise ja vertikaalplaneerimise joonisega. Keskkonnaseadustiku üldosaseadusest tulenevalt näidata planeeringu joonistel ära kallasrada ja seaduslik juurdepääs kallasrajal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ehnovõrkude joonis (planeeringujoonisel näidata ka elektri ja küttelahendused, kui nendeks on näiteks maakütte kontuur või maapealsed päikesepaneelid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laneeringulahenduse illustratsio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samaterjalid (tehnilised tingimused, kooskõlastused koos koondtabeliga, kokkulepped jm lepingud ning kirjavahetus)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LANEERINGU ESITAMINE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 ESITADA:</w:t>
            </w:r>
          </w:p>
          <w:p>
            <w:pPr>
              <w:pStyle w:val="Normal"/>
              <w:jc w:val="both"/>
              <w:rPr/>
            </w:pPr>
            <w:r>
              <w:rPr/>
              <w:t>ESKIISI STAADIUMIS TUTVUSTAMISEK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 eksemplar paberkandjal</w:t>
            </w:r>
          </w:p>
          <w:p>
            <w:pPr>
              <w:pStyle w:val="Normal"/>
              <w:jc w:val="both"/>
              <w:rPr/>
            </w:pPr>
            <w:r>
              <w:rPr/>
              <w:t>AVALIKUSTAMISEK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laneeringuahenduse illustratsioon</w:t>
            </w:r>
          </w:p>
          <w:p>
            <w:pPr>
              <w:pStyle w:val="Normal"/>
              <w:jc w:val="both"/>
              <w:rPr/>
            </w:pPr>
            <w:r>
              <w:rPr/>
              <w:t>KEHTESTAMISEK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gitaalselt pdf ja dwg formaadis CD-plaadil</w:t>
            </w:r>
          </w:p>
        </w:tc>
      </w:tr>
      <w:tr>
        <w:trPr>
          <w:trHeight w:val="60" w:hRule="atLeast"/>
        </w:trPr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LANEERITAV ESIALGNE AJAKA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lgatamin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ember 2022</w:t>
            </w:r>
          </w:p>
        </w:tc>
      </w:tr>
      <w:tr>
        <w:trPr>
          <w:trHeight w:val="55" w:hRule="atLeast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koostamin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sember 2022-jaanuar 2023</w:t>
            </w:r>
          </w:p>
        </w:tc>
      </w:tr>
      <w:tr>
        <w:trPr>
          <w:trHeight w:val="55" w:hRule="atLeast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avalikustamine (k.a avalik arutelu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ebruar-märts 2023</w:t>
            </w:r>
          </w:p>
        </w:tc>
      </w:tr>
      <w:tr>
        <w:trPr>
          <w:trHeight w:val="55" w:hRule="atLeast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lahenduse korrigeerimine (vajadusel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rill-mai 2023</w:t>
            </w:r>
          </w:p>
        </w:tc>
      </w:tr>
      <w:tr>
        <w:trPr>
          <w:trHeight w:val="55" w:hRule="atLeast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oskõlastamine ja arvamuse avaldamin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uni-juuli 2023</w:t>
            </w:r>
          </w:p>
        </w:tc>
      </w:tr>
      <w:tr>
        <w:trPr>
          <w:trHeight w:val="55" w:hRule="atLeast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vastuvõtmin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ust 2023</w:t>
            </w:r>
          </w:p>
        </w:tc>
      </w:tr>
      <w:tr>
        <w:trPr>
          <w:trHeight w:val="55" w:hRule="atLeast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valikustamine (k. a avalik väljapanek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ptember-oktoober 2023</w:t>
            </w:r>
          </w:p>
        </w:tc>
      </w:tr>
      <w:tr>
        <w:trPr>
          <w:trHeight w:val="55" w:hRule="atLeast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rrigeerimine (vajadusel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toober-november 2023</w:t>
            </w:r>
          </w:p>
        </w:tc>
      </w:tr>
      <w:tr>
        <w:trPr>
          <w:trHeight w:val="55" w:hRule="atLeast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heakskiitmiseks Rahandusministeeriumile ja heakskiidu saamin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ember-detsember 2023</w:t>
            </w:r>
          </w:p>
        </w:tc>
      </w:tr>
      <w:tr>
        <w:trPr>
          <w:trHeight w:val="55" w:hRule="atLeast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ehtestamin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anuar 2024</w:t>
            </w:r>
          </w:p>
        </w:tc>
      </w:tr>
      <w:tr>
        <w:trPr>
          <w:trHeight w:val="6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kava võib muutuda olenevalt detailplaneeringu koostamise menetlusetappide tegelikust ajakulu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tailplaneering tuleb kehtestada 3 aasta jooksul selle algatamises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ostaja:</w:t>
      </w:r>
    </w:p>
    <w:p>
      <w:pPr>
        <w:pStyle w:val="Normal"/>
        <w:jc w:val="both"/>
        <w:rPr/>
      </w:pPr>
      <w:r>
        <w:rPr/>
        <w:t>Häädemeeste Vallavalits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3:17:00Z</dcterms:created>
  <dc:creator>marie</dc:creator>
  <dc:description/>
  <cp:keywords/>
  <dc:language>en-US</dc:language>
  <cp:lastModifiedBy>Häädemeeste Vallavalitsus</cp:lastModifiedBy>
  <dcterms:modified xsi:type="dcterms:W3CDTF">2022-10-18T19:42:00Z</dcterms:modified>
  <cp:revision>16</cp:revision>
  <dc:subject/>
  <dc:title>DETAILPLANEERINGU</dc:title>
</cp:coreProperties>
</file>